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VII.9 Partikel</w:t>
      </w:r>
    </w:p>
    <w:p>
      <w:pPr>
        <w:pStyle w:val="Text"/>
        <w:tabs>
          <w:tab w:val="clear" w:pos="9639"/>
        </w:tabs>
        <w:spacing w:before="0" w:after="180"/>
        <w:rPr/>
      </w:pPr>
      <w:r>
        <w:rPr/>
        <w:t xml:space="preserve">Das Griechische kennt eine Reihe ‚kleiner Wörter‘, sogenannte </w:t>
      </w:r>
      <w:r>
        <w:rPr>
          <w:b/>
        </w:rPr>
        <w:t>Partikel</w:t>
      </w:r>
      <w:r>
        <w:rPr/>
        <w:t xml:space="preserve"> (lat. </w:t>
      </w:r>
      <w:r>
        <w:rPr>
          <w:i/>
        </w:rPr>
        <w:t xml:space="preserve">particula </w:t>
      </w:r>
      <w:r>
        <w:rPr/>
        <w:t>„Teilchen“), welche den logischen Bezug zwischen Sätzen herstellen (≈ Konjunktionen), Fragen kennzeichnen sowie Wörter oder Satzteile hervorheben oder relativieren. Da das Deutsche solche Prägnanz und Wortfülle meidet, nei</w:t>
        <w:softHyphen/>
        <w:t>gen wir oft dazu, diese Wörter in der Übersetzung wegzulassen. Doch selbst wenn eine Partikel überflüssig wirkt, muss ihre Existenz durch […] in der Übersetzung markiert werden.</w:t>
      </w:r>
    </w:p>
    <w:tbl>
      <w:tblPr>
        <w:tblW w:w="9639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02"/>
        <w:gridCol w:w="4423"/>
        <w:gridCol w:w="1814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ἆρα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?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ἆρ' οὐ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nicht wahr? (Antwort: ja)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Frag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ἆρα μή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etwa? (Antwort: nein)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έντοι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freilich, zwar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Verknüpfung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ε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wenigsten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Einschränkung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ή, δῆτα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also; wirklich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60" w:after="0"/>
              <w:rPr/>
            </w:pPr>
            <w:r>
              <w:rPr/>
              <w:t>Folgerung,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οὖν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also; wirklich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160"/>
              <w:rPr/>
            </w:pPr>
            <w:r>
              <w:rPr/>
              <w:t>Bekräftigung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οι, τοίνυν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also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ἦ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gewis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ήν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gewiss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Bekräftigung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αί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ja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</w:tbl>
    <w:p>
      <w:pPr>
        <w:pStyle w:val="Tex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25:00Z</dcterms:created>
  <dc:creator>Lucius Hartmann</dc:creator>
  <dc:description/>
  <cp:keywords/>
  <dc:language>en-US</dc:language>
  <cp:lastModifiedBy>Lucius Hartmann</cp:lastModifiedBy>
  <dcterms:modified xsi:type="dcterms:W3CDTF">2007-07-01T17:25:00Z</dcterms:modified>
  <cp:revision>2</cp:revision>
  <dc:subject/>
  <dc:title>VII</dc:title>
</cp:coreProperties>
</file>